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right"/>
        <w:outlineLvl w:val="0"/>
        <w:rPr/>
      </w:pPr>
      <w:bookmarkStart w:id="0" w:name="Par25"/>
      <w:bookmarkEnd w:id="0"/>
      <w:r>
        <w:rPr>
          <w:rFonts w:cs="Times New Roman" w:ascii="Times New Roman" w:hAnsi="Times New Roman"/>
          <w:sz w:val="28"/>
          <w:szCs w:val="28"/>
        </w:rPr>
        <w:t>Приложение № 1</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к постановлению Главы района </w:t>
      </w:r>
    </w:p>
    <w:p>
      <w:pPr>
        <w:pStyle w:val="Normal"/>
        <w:widowControl w:val="false"/>
        <w:autoSpaceDE w:val="false"/>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0866 от «25» мая 2015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1" w:name="Par30"/>
      <w:bookmarkStart w:id="2" w:name="Par30"/>
      <w:bookmarkEnd w:id="2"/>
    </w:p>
    <w:p>
      <w:pPr>
        <w:pStyle w:val="Normal"/>
        <w:spacing w:lineRule="auto" w:line="240" w:before="0" w:after="0"/>
        <w:jc w:val="center"/>
        <w:rPr>
          <w:rFonts w:ascii="Times New Roman" w:hAnsi="Times New Roman" w:cs="Times New Roman"/>
          <w:b/>
          <w:b/>
          <w:sz w:val="28"/>
          <w:szCs w:val="28"/>
        </w:rPr>
      </w:pPr>
      <w:bookmarkStart w:id="3" w:name="Par35"/>
      <w:bookmarkEnd w:id="3"/>
      <w:r>
        <w:rPr>
          <w:rFonts w:cs="Times New Roman" w:ascii="Times New Roman" w:hAnsi="Times New Roman"/>
          <w:b/>
          <w:sz w:val="28"/>
          <w:szCs w:val="28"/>
        </w:rPr>
        <w:t>Порядок планирования бюджетных ассигнований бюджета</w:t>
      </w:r>
    </w:p>
    <w:p>
      <w:pPr>
        <w:pStyle w:val="Normal"/>
        <w:spacing w:lineRule="auto" w:line="240" w:before="0" w:after="0"/>
        <w:jc w:val="center"/>
        <w:rPr/>
      </w:pPr>
      <w:r>
        <w:rPr>
          <w:rFonts w:cs="Times New Roman" w:ascii="Times New Roman" w:hAnsi="Times New Roman"/>
          <w:b/>
          <w:sz w:val="28"/>
          <w:szCs w:val="28"/>
        </w:rPr>
        <w:t>муниципального образования «Мирнинский район» Республики Саха (Якутия) на очередной финансовый год и плановый период</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ий Порядок планирования бюджетных ассигнований бюджета муниципального образования «Мирнинский район» Республики Саха (Якутия) на очередной финансовый год и плановый период (далее – Порядок и Методика) разработаны в соответствии с Бюджетным кодексом Российской Федерации, в целях определения механизма взаимодействия органов местного самоуправления и обеспечения единых подходов при планировании бюджетных ассигнований при формировании проекта бюджета муниципального образования «Мирнинский район» Республики Саха (Якутия) на очередной финансовый год и плановый период (далее – бюджет МО «Мирнинский район»). </w:t>
      </w:r>
    </w:p>
    <w:p>
      <w:pPr>
        <w:pStyle w:val="Normal"/>
        <w:spacing w:lineRule="auto" w:line="240"/>
        <w:ind w:firstLine="709"/>
        <w:jc w:val="both"/>
        <w:rPr/>
      </w:pPr>
      <w:r>
        <w:rPr>
          <w:rFonts w:cs="Times New Roman" w:ascii="Times New Roman" w:hAnsi="Times New Roman"/>
          <w:sz w:val="28"/>
          <w:szCs w:val="28"/>
        </w:rPr>
        <w:t>1.2. Планирование бюджетных ассигнований  осуществляется раздельно на исполнение действующих и принимаемых расходных обязательств МО «Мирнинский район» Республики Саха (Якутия):</w:t>
      </w:r>
    </w:p>
    <w:p>
      <w:pPr>
        <w:pStyle w:val="Normal"/>
        <w:spacing w:lineRule="auto" w:line="240"/>
        <w:ind w:firstLine="709"/>
        <w:jc w:val="both"/>
        <w:rPr/>
      </w:pPr>
      <w:r>
        <w:rPr>
          <w:rFonts w:cs="Times New Roman" w:ascii="Times New Roman" w:hAnsi="Times New Roman"/>
          <w:sz w:val="28"/>
          <w:szCs w:val="28"/>
        </w:rPr>
        <w:t>- под бюджетными ассигнованиями на исполнение действующих расходных обязательств понимаются ассигнования, состав и (или) объем которых обусловлены законами, правовыми актами органов местного самоуправления муниципального образования «Мирнинский район»  Республики Саха (Якутия),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правовых актов органов местного самоуправления муниципального образования «Мирнинский район» Республики Саха (Якутия);</w:t>
      </w:r>
    </w:p>
    <w:p>
      <w:pPr>
        <w:pStyle w:val="Normal"/>
        <w:spacing w:lineRule="auto" w:line="240"/>
        <w:ind w:firstLine="709"/>
        <w:jc w:val="both"/>
        <w:rPr/>
      </w:pPr>
      <w:r>
        <w:rPr>
          <w:rFonts w:cs="Times New Roman" w:ascii="Times New Roman" w:hAnsi="Times New Roman"/>
          <w:sz w:val="28"/>
          <w:szCs w:val="28"/>
        </w:rPr>
        <w:t>- под бюджетными ассигнованиями на исполнение принимаемых расходных обязательств понимаются ассигнования, состав и (или) объем которых обусловлены законами, правовыми актами муниципального образования «Мирнинский район»  Республики Саха (Якутия), договорами 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законов и нормативно-правовых актов органов местного самоуправления муниципального образования «Мирнинский район»  Республики Саха (Якут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2. Порядок планирования бюджетных ассигнований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ланирование бюджетных ассигнований осуществляется группировкой по видам и рассчитываются с учетом положений статей Бюджет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Планирование бюджетных ассигнований на исполнение действующих и принимаемых расходных обязательств осуществляется главными распорядителями средств бюджета муниципального образования «Мирнинский район» Республики Саха (Якутия) (далее – главные распорядители) в соответствии с методикой планирования бюджетных ассигнований на основании реестра расходных обязательств муниципального образования «Мирнинский район»  Республики Саха (Якут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Планирование бюджетных ассигнований осуществляется в сроки, устанавливаемые постановлением Главы МО «Мирнинский район» для составления проекта бюджета муниципального образования «Мирнинский район»  Республики Саха (Якутия) на очередной финансовый год и плановый период. </w:t>
      </w:r>
    </w:p>
    <w:p>
      <w:pPr>
        <w:pStyle w:val="Normal"/>
        <w:spacing w:lineRule="auto" w:line="240" w:before="0" w:after="0"/>
        <w:ind w:firstLine="709"/>
        <w:jc w:val="both"/>
        <w:rPr/>
      </w:pPr>
      <w:r>
        <w:rPr>
          <w:rFonts w:cs="Times New Roman" w:ascii="Times New Roman" w:hAnsi="Times New Roman"/>
          <w:sz w:val="28"/>
          <w:szCs w:val="28"/>
        </w:rPr>
        <w:t>2.4. Планирование бюджетных ассигнований осуществляется по программно-целевому принципу в соответствии с муниципальными программами, утвержденными постановлениями Главы МО «Мирнинский район»  Республики Саха (Яку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5. Планирование бюджетных ассигнований за счет межбюджетных трансфертов, предоставляемых из государственного бюджета Республики Саха (Якутия), осуществляется на основе проекта закона о государственном бюджете Республики Саха (Якутия) на очередной финансовый год и на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6. В случаях изменения действующих расходных обязательств МО «Мирнинский район»  Республики Саха (Якутия), связанных с изменениями законодательства, планируются уточненные значения бюджетных ассигн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7. Увеличение бюджетных ассигнований бюджета МО «Мирнинский район» Республики Саха (Якутия) в связи с индексацией оплаты труда работников бюджетной сферы, расходов на приобретение товаров, выполнение работ и оказание услуг относится к бюджетным ассигнованиям на исполнение действующих расходных обязательст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величение бюджетных ассигнований на финансовое обеспечение выполнения муниципальными бюджетными и автономными учреждениями муниципального задания на оказание муниципальных услуг (выполнение работ) за счет увеличения объема услуг (работ), а также увеличение расходов на капитальный ремонт и приобретение основных средств относятся к бюджетным ассигнованиям на исполнение принимаемых расходных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8. Планирование бюджетных ассигнований МО «Мирнинский район»  Республики Саха (Якутия) на оказание муниципальных услуг (выполнение работ)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9. При осуществлении планирования бюджетных ассигнований МО «Мирнинский район» Республики Саха (Якутия) в первую очередь обеспечиваются действующие расходные обязательства в соответствии с целями и ожидаемыми результатами бюджетной политики МО «Мирнинский район» Республики Саха (Яку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2.10. Объем бюджета действующих и принимаемых обязательств не может превышать планируемого объема доходов и источников покрытия дефицита бюджета МО «Мирнинский район»  Республики Саха (Яку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лучае невыполнения указанного условия действующие и принимаемые обязательства подлежат сокращению и (или) принимается решение о привлечении источников финансирования дефицита бюджета МО «Мирнинский район»  Республики Саха (Якутия) в пределах, установленных Бюджет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1. Если в качестве источников финансирования дефицита бюджета МО «Мирнинский район» планируется привлечение средств муниципальных займов, осуществляемых путем выпуска муниципальных ценных бумаг, и (или) привлечение кредитов, то при расчете и планировании объема привлечения заимствований учитываются возникающие в связи с этим расходные обязательства по погашению и обслуживанию соответствующих долговых обязательств в очередном финансовом году и плановом период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12. В целях оценки возможного объема привлечения, погашения и обслуживания долговых обязательств МО «Мирнинский район»  Республики Саха (Якутия) в рамках бюджетного планирования осуществляются расчет долговой нагрузки бюджета МО «Мирнинский район»  Республики Саха (Якутия), а также прогноз показателей муниципального долга бюджета МО «Мирнинский район»  Республики Саха (Якут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4" w:name="Par57"/>
      <w:bookmarkEnd w:id="4"/>
      <w:r>
        <w:rPr>
          <w:rFonts w:cs="Times New Roman" w:ascii="Times New Roman" w:hAnsi="Times New Roman"/>
          <w:sz w:val="28"/>
          <w:szCs w:val="28"/>
        </w:rPr>
        <w:t xml:space="preserve">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 Планирование бюджетных ассигнований на очередной финансовый  год и  плановый период бюджета МО «Мирнинский район» Республики Саха (Якутия) главными  распорядителями средств бюджета МО «Мирнинский район»</w:t>
      </w:r>
    </w:p>
    <w:p>
      <w:pPr>
        <w:pStyle w:val="Normal"/>
        <w:widowControl w:val="false"/>
        <w:autoSpaceDE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sz w:val="28"/>
          <w:szCs w:val="28"/>
        </w:rPr>
        <w:t xml:space="preserve">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1. Планирование главными распорядителями бюджетных средств (далее - ГРБС) бюджетных ассигнований на очередной финансовый год и плановый период осуществляется в соответствии с настоящим Порядком и </w:t>
      </w:r>
      <w:hyperlink w:anchor="Par435">
        <w:r>
          <w:rPr>
            <w:rStyle w:val="InternetLink"/>
            <w:rFonts w:cs="Times New Roman" w:ascii="Times New Roman" w:hAnsi="Times New Roman"/>
            <w:color w:val="0000FF"/>
            <w:sz w:val="28"/>
            <w:szCs w:val="28"/>
          </w:rPr>
          <w:t>Методикой</w:t>
        </w:r>
      </w:hyperlink>
      <w:r>
        <w:rPr>
          <w:rFonts w:cs="Times New Roman" w:ascii="Times New Roman" w:hAnsi="Times New Roman"/>
          <w:sz w:val="28"/>
          <w:szCs w:val="28"/>
        </w:rPr>
        <w:t xml:space="preserve"> планирования бюджетных ассигнований бюджета МО «Мирнинский район» Республики Саха (Якутия).</w:t>
      </w:r>
    </w:p>
    <w:p>
      <w:pPr>
        <w:pStyle w:val="Normal"/>
        <w:widowControl w:val="false"/>
        <w:autoSpaceDE w:val="false"/>
        <w:spacing w:lineRule="auto" w:line="240" w:before="0" w:after="0"/>
        <w:ind w:firstLine="540"/>
        <w:jc w:val="both"/>
        <w:rPr/>
      </w:pPr>
      <w:bookmarkStart w:id="5" w:name="Par62"/>
      <w:bookmarkEnd w:id="5"/>
      <w:r>
        <w:rPr>
          <w:rFonts w:cs="Times New Roman" w:ascii="Times New Roman" w:hAnsi="Times New Roman"/>
          <w:sz w:val="28"/>
          <w:szCs w:val="28"/>
        </w:rPr>
        <w:t>3.2. ГРБС в сроки, установленные нормативно-правовым актом МО «Мирнинский район»  Республики Саха (Якутия)  определяющим порядок и сроки составления проекта бюджета МО «Мирнинский район»  Республики Саха (Якутия), представляют в финансовое управлени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обоснование бюджетных ассигнований по формам согласно приложениям к Методике планирования бюджетных ассигнований бюджета  МО «Мирнинский район» Республики Саха (Якутия) и другие требуемые финансовым управлением исходные данные, используемые для определения объемов бюджетных ассигнований с расчетами и пояснительной записко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количественные изменения  сетевых показателей муниципальных учрежде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3. В случае направления документов на доработку, после устранения замечаний ГРБС, в трехдневный срок представляют доработанные документы в финансовое управлени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bookmarkStart w:id="6" w:name="Par430"/>
      <w:bookmarkStart w:id="7" w:name="Par257"/>
      <w:bookmarkStart w:id="8" w:name="Par430"/>
      <w:bookmarkStart w:id="9" w:name="Par257"/>
      <w:bookmarkEnd w:id="8"/>
      <w:bookmarkEnd w:id="9"/>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pPr>
      <w:r>
        <w:rPr>
          <w:rFonts w:cs="Times New Roman" w:ascii="Times New Roman" w:hAnsi="Times New Roman"/>
          <w:sz w:val="28"/>
          <w:szCs w:val="28"/>
        </w:rPr>
        <w:t>Приложение № 2</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Главы район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  от «_____»_________2015</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bookmarkStart w:id="10" w:name="Par435"/>
      <w:bookmarkEnd w:id="10"/>
      <w:r>
        <w:rPr>
          <w:rFonts w:cs="Times New Roman" w:ascii="Times New Roman" w:hAnsi="Times New Roman"/>
          <w:b/>
          <w:bCs/>
          <w:sz w:val="28"/>
          <w:szCs w:val="28"/>
        </w:rPr>
        <w:t>Методика планирования бюджетных ассигнований бюджета</w:t>
      </w:r>
    </w:p>
    <w:p>
      <w:pPr>
        <w:pStyle w:val="Normal"/>
        <w:widowControl w:val="false"/>
        <w:autoSpaceDE w:val="false"/>
        <w:spacing w:lineRule="auto" w:line="240" w:before="0" w:after="0"/>
        <w:jc w:val="center"/>
        <w:rPr/>
      </w:pPr>
      <w:r>
        <w:rPr>
          <w:rFonts w:cs="Times New Roman" w:ascii="Times New Roman" w:hAnsi="Times New Roman"/>
          <w:b/>
          <w:bCs/>
          <w:sz w:val="28"/>
          <w:szCs w:val="28"/>
        </w:rPr>
        <w:t xml:space="preserve">муниципального образования «Мирнинский район» Республики Саха (Якутия)  на очередной финансовый год и плановый период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bookmarkStart w:id="11" w:name="Par440"/>
      <w:bookmarkEnd w:id="11"/>
      <w:r>
        <w:rPr>
          <w:rFonts w:cs="Times New Roman" w:ascii="Times New Roman" w:hAnsi="Times New Roman"/>
          <w:b/>
          <w:sz w:val="28"/>
          <w:szCs w:val="28"/>
        </w:rPr>
        <w:t>Глава 1. Общие положения</w:t>
      </w:r>
    </w:p>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1. Настоящая Методика планирования бюджетных ассигнований бюджета МО «Мирнинский район» Республики Саха (Якутия) на очередной финансовый год и плановый период (далее - Методика) разработана в соответствии с Бюджетным кодексом Российской Феде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2. Настоящая Методика применяется при планировании бюджетных ассигнований на исполнение действующих и принимаемых расходных обязательств МО «Мирнинский район» Республики Саха (Якутия) на стадии формирования проекта бюджета МО «Мирнинский район» на очередной финансовый  год и плановый период.</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3. Планирование бюджетных ассигнований бюджета МО «Мирнинский район» Республики Саха (Якутия) осуществляется в соответствии с Порядком планирования бюджетных ассигнований бюджета  МО «Мирнинский район» Республики Саха (Якутия) на очередной финансовый год и на плановый пери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Планирование бюджетных ассигнований бюджета МО «Мирнинский район» Республики Саха (Якутия)  осуществляется с учетом:</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ого послания Президента Российской Федерации и Президента Республики Саха (Якутия);</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едерального </w:t>
      </w:r>
      <w:hyperlink r:id="rId3">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4">
        <w:r>
          <w:rPr>
            <w:rStyle w:val="InternetLink"/>
            <w:rFonts w:cs="Times New Roman" w:ascii="Times New Roman" w:hAnsi="Times New Roman"/>
            <w:color w:val="0000FF"/>
            <w:sz w:val="28"/>
            <w:szCs w:val="28"/>
          </w:rPr>
          <w:t>решения</w:t>
        </w:r>
      </w:hyperlink>
      <w:r>
        <w:rPr>
          <w:rFonts w:cs="Times New Roman" w:ascii="Times New Roman" w:hAnsi="Times New Roman"/>
          <w:sz w:val="28"/>
          <w:szCs w:val="28"/>
        </w:rPr>
        <w:t xml:space="preserve"> Мирнинского  районного Совета депутатов «Об утверждении Положения о бюджетном устройстве и бюджетном процессе МО «Мирнинский район» Республики Саха (Якутия)»;</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х направлений бюджетной, налоговой политики МО «Мирнинский район» Республики Саха (Якутия)  на плановый период;</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азателей прогноза социально-экономического развития МО «Мирнинский район»;</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а изменений структуры и перераспределения расходов бюджета МО «Мирнинский район» Республики Саха (Якутия);</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менений численности муниципальных служащих и работников органов местного самоуправления МО «Мирнинский район» Республики Саха (Якутия) и работников муниципальных казенных учреждений МО «Мирнинский район» Республики Саха (Якутия);</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ов доходов, полученных казенными учреждениями МО «Мирнинский район» Республики Саха (Якутия)  от оказания платных услуг, средств, полученных от иной приносящей доходы деятельности и зачисленных в бюджет МО «Мирнинский район» Республики Саха (Якутия);</w:t>
      </w:r>
    </w:p>
    <w:p>
      <w:pPr>
        <w:pStyle w:val="Normal"/>
        <w:widowControl w:val="false"/>
        <w:numPr>
          <w:ilvl w:val="0"/>
          <w:numId w:val="1"/>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х нормативно-правовых актов, регулирующих бюджетные правоотношения;</w:t>
      </w:r>
    </w:p>
    <w:p>
      <w:pPr>
        <w:pStyle w:val="Normal"/>
        <w:widowControl w:val="false"/>
        <w:numPr>
          <w:ilvl w:val="0"/>
          <w:numId w:val="1"/>
        </w:numPr>
        <w:autoSpaceDE w:val="false"/>
        <w:spacing w:lineRule="auto" w:line="240" w:before="0" w:after="0"/>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ормативно-правовых актов, соглашений (договоров), устанавливающих расходные обязательства МО «Мирнинский район» Республики Саха (Якутия);  </w:t>
      </w:r>
    </w:p>
    <w:p>
      <w:pPr>
        <w:pStyle w:val="Normal"/>
        <w:widowControl w:val="false"/>
        <w:numPr>
          <w:ilvl w:val="0"/>
          <w:numId w:val="1"/>
        </w:numPr>
        <w:autoSpaceDE w:val="false"/>
        <w:spacing w:lineRule="auto" w:line="240" w:before="0" w:after="0"/>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ей Методики и </w:t>
      </w:r>
      <w:hyperlink w:anchor="Par30">
        <w:r>
          <w:rPr>
            <w:rStyle w:val="InternetLink"/>
            <w:rFonts w:cs="Times New Roman" w:ascii="Times New Roman" w:hAnsi="Times New Roman"/>
            <w:color w:val="0000FF"/>
            <w:sz w:val="28"/>
            <w:szCs w:val="28"/>
          </w:rPr>
          <w:t>Порядка</w:t>
        </w:r>
      </w:hyperlink>
      <w:r>
        <w:rPr>
          <w:rFonts w:cs="Times New Roman" w:ascii="Times New Roman" w:hAnsi="Times New Roman"/>
          <w:sz w:val="28"/>
          <w:szCs w:val="28"/>
        </w:rPr>
        <w:t xml:space="preserve"> планирования бюджетных ассигновани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5. Бюджетные ассигнования группируются по видам в соответствии с </w:t>
      </w:r>
      <w:hyperlink w:anchor="Par561">
        <w:r>
          <w:rPr>
            <w:rStyle w:val="InternetLink"/>
            <w:rFonts w:cs="Times New Roman" w:ascii="Times New Roman" w:hAnsi="Times New Roman"/>
            <w:color w:val="0000FF"/>
            <w:sz w:val="28"/>
            <w:szCs w:val="28"/>
          </w:rPr>
          <w:t>Перечнем</w:t>
        </w:r>
      </w:hyperlink>
      <w:r>
        <w:rPr>
          <w:rFonts w:cs="Times New Roman" w:ascii="Times New Roman" w:hAnsi="Times New Roman"/>
          <w:sz w:val="28"/>
          <w:szCs w:val="28"/>
        </w:rPr>
        <w:t xml:space="preserve"> видов бюджетных ассигнований в соответствии с Бюджетным кодексом Российской Федерации, указанным в приложении № 1 к настоящей Методике.</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12" w:name="Par461"/>
      <w:bookmarkStart w:id="13" w:name="Par461"/>
      <w:bookmarkEnd w:id="13"/>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Глава 2. Планирование бюджетных ассигнований на исполнение</w:t>
      </w:r>
    </w:p>
    <w:p>
      <w:pPr>
        <w:pStyle w:val="Normal"/>
        <w:widowControl w:val="false"/>
        <w:autoSpaceDE w:val="false"/>
        <w:spacing w:lineRule="auto" w:line="240" w:before="0" w:after="0"/>
        <w:jc w:val="center"/>
        <w:rPr/>
      </w:pPr>
      <w:r>
        <w:rPr>
          <w:rFonts w:cs="Times New Roman" w:ascii="Times New Roman" w:hAnsi="Times New Roman"/>
          <w:b/>
          <w:sz w:val="28"/>
          <w:szCs w:val="28"/>
        </w:rPr>
        <w:t xml:space="preserve">действующих и  принимаемых расходных обязательств муниципального образования «Мирнинский район» Республики Саха (Якутия)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За основу планирования бюджетных ассигнований бюджета на исполнение действующих обязательств МО «Мирнинский район» Республики Саха (Якутия)  на очередной финансовый год  принимаются расходы в соответствии с уточненной, на 1 июля текущего года, сводной бюджетной росписью бюджета МО «Мирнинский район» Республики Саха (Якутия), с учетом оценки исполнения бюджета МО «Мирнинский район» Республики Саха (Якутия)  за текущий год, прогнозируемых среднегодовых индексов потребительских цен и роста тарифов на коммунальные услуги, анализа изменения структуры расходов и отраслевых особенностей (далее - базовые расх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Базовые расходы на очередной финансовый год и далее на последующие годы уменьшаются:</w:t>
      </w:r>
    </w:p>
    <w:p>
      <w:pPr>
        <w:pStyle w:val="Normal"/>
        <w:widowControl w:val="false"/>
        <w:numPr>
          <w:ilvl w:val="0"/>
          <w:numId w:val="2"/>
        </w:numPr>
        <w:autoSpaceDE w:val="false"/>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умму расходов, производимых в соответствии с разовыми решениями о выделении средств из бюджета МО «Мирнинский район» Республики Саха (Якутия), или расходов по реализации решений, срок действия которых ограничен текущим годом (например: расходы на капитальный ремонт, расходы за счет средств резервного фонда, условно утвержденных расходов и т.д.);</w:t>
      </w:r>
    </w:p>
    <w:p>
      <w:pPr>
        <w:pStyle w:val="Normal"/>
        <w:widowControl w:val="false"/>
        <w:numPr>
          <w:ilvl w:val="0"/>
          <w:numId w:val="2"/>
        </w:numPr>
        <w:autoSpaceDE w:val="false"/>
        <w:spacing w:lineRule="auto" w:line="240" w:before="0" w:after="0"/>
        <w:ind w:lef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итогам инвентаризации расходных обязательств и с учетом планируемых мероприятий по сокращению расходной части бюджета МО «Мирнинский район» Республики Саха (Якут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Если расходы произведены не с начала года, планирование бюджетных ассигнований бюджета МО «Мирнинский район» Республики Саха (Якутия)  на исполнение действующих обязательств производится с учетом годовой потреб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4. Планирование объемов бюджетных ассигнований МО «Мирнинский район» Республики Саха (Якутия) осуществляется главными распорядителями бюджетных средств МО «Мирнинский район» Республики Саха (Якутия) (далее - ГРБС) в зависимости от вида бюджетных ассигнований одним из следующих метод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рмативным методом, где расчет бюджетных ассигнований производится на основе нормативов, а также нормативов, утвержденных соответствующими нормативными правовыми акт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методом индексации, где расчет бюджетных ассигнований производится путем индексации на сводный индекс потребительских цен (декабрь к декабрю предыдущего года) (далее - уровень инфляции) объема бюджетного ассигнования текущего (отчетного) финансового г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плановым методом, где расчет бюджетных ассигнований производится в соответствии с показателями, указанными в нормативных правовых актах Правительства Российской Федерации, Республики Саха (Якутия), муниципальных нормативно-правовых актах МО «Мирнинский район» Республики Саха (Яку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иным методом, отличным от нормативного метода, метода индексации и планового метода.</w:t>
      </w:r>
    </w:p>
    <w:p>
      <w:pPr>
        <w:pStyle w:val="Normal"/>
        <w:autoSpaceDE w:val="false"/>
        <w:spacing w:lineRule="auto" w:line="240" w:before="0" w:after="0"/>
        <w:ind w:firstLine="567"/>
        <w:jc w:val="both"/>
        <w:rPr/>
      </w:pPr>
      <w:r>
        <w:rPr>
          <w:rFonts w:cs="Times New Roman" w:ascii="Times New Roman" w:hAnsi="Times New Roman"/>
          <w:sz w:val="28"/>
          <w:szCs w:val="28"/>
        </w:rPr>
        <w:t>2.5. Бюджетные ассигнования на исполнение действующих расходных обязательств отражаются главными распорядителями в таблице согласно приложению № 1 к настоящей Методике.</w:t>
      </w:r>
    </w:p>
    <w:p>
      <w:pPr>
        <w:pStyle w:val="Normal"/>
        <w:spacing w:lineRule="auto" w:line="240" w:before="0" w:after="0"/>
        <w:ind w:firstLine="567"/>
        <w:jc w:val="both"/>
        <w:rPr/>
      </w:pPr>
      <w:r>
        <w:rPr>
          <w:rFonts w:cs="Times New Roman" w:ascii="Times New Roman" w:hAnsi="Times New Roman"/>
          <w:sz w:val="28"/>
          <w:szCs w:val="28"/>
        </w:rPr>
        <w:t>2.6. Бюджетные ассигнования на принимаемые обязательства (включая увеличение действующих обязательств) определяются после определения расходов на действующие обязательства и публичные нормативные обязательства в пределах имеющихся доходных источников (с учетом сбалансированности бюджета МО «Мирнинский район» Республики Саха (Якутия), а также исходя из приоритетности и эффективности планируемых расходов.</w:t>
      </w:r>
    </w:p>
    <w:p>
      <w:pPr>
        <w:pStyle w:val="Normal"/>
        <w:spacing w:lineRule="auto" w:line="240" w:before="0" w:after="0"/>
        <w:ind w:firstLine="567"/>
        <w:jc w:val="both"/>
        <w:rPr/>
      </w:pPr>
      <w:r>
        <w:rPr>
          <w:rFonts w:cs="Times New Roman" w:ascii="Times New Roman" w:hAnsi="Times New Roman"/>
          <w:sz w:val="28"/>
          <w:szCs w:val="28"/>
        </w:rPr>
        <w:t>Данные о бюджетных ассигнованиях на исполнение принимаемых обязательств отражаются главными распорядителями в таблице согласно приложению № 2 к настоящей Методике с приложением соответствующих расчетов и обоснований.</w:t>
      </w:r>
    </w:p>
    <w:p>
      <w:pPr>
        <w:pStyle w:val="Normal"/>
        <w:spacing w:lineRule="auto" w:line="240" w:before="0" w:after="0"/>
        <w:ind w:firstLine="567"/>
        <w:jc w:val="both"/>
        <w:rPr/>
      </w:pPr>
      <w:r>
        <w:rPr>
          <w:rFonts w:cs="Times New Roman" w:ascii="Times New Roman" w:hAnsi="Times New Roman"/>
          <w:sz w:val="28"/>
          <w:szCs w:val="28"/>
        </w:rPr>
        <w:t xml:space="preserve">2.7. К рассчитанным бюджетным ассигнованиям главными распорядителями прилагается пояснительная записка с соответствующими расчетами и обоснованиями планируемых объемов, качественными, количественными показателями и характеристиками результативности деятельности на очередной финансовый год и плановый период.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8. Некоторые особенности планирования бюджетных ассигновани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8.1. планирование бюджетных ассигнований на денежное содержание лиц, замещающих муниципальные должности и муниципальные должности муниципальной службы, производится в соответствии с Положением «О денежном вознаграждении лиц, замещающих муниципальные должности, денежном содержании муниципальных служащих органов местного самоуправления МО «Мирнинский район» Республики Саха (Якутия)», «О денежном содержании работников, замещающих должности, не отнесенные к должностям муниципальной службы органов местного самоуправления МО «Мирнинский район» Республики Саха (Якутия)».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Фонд оплаты труда работников казенных учреждений рассчитывается в соответствии с утвержденным Положением об оплате труда руководителей и специалистов  муниципальных учреждений МО «Мирнинский район» Республики Саха (Якутия), финансируемых из бюджета МО «Мирнинский район» Республики Саха (Якутия), подведомственных главным распорядителям бюджетных средств, с учетом утвержденной штатной числен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ходы по начислениям на заработную плату рассчитываются исходя из установленных ставок отчислений по страховым взносам на обязательное пенсионное страхование, обязательное медицинское страхование,  обязательное социальное страхование на случай временной нетрудоспособности и в связи с материнством, обязательное социальное страхование от несчастных случаев на производстве и профессиональных заболева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2. расчет бюджетных ассигнований на оплату коммунальных услуг определяется исходя из объемов потребления услуг в текущем году с учетом режима экономии на соответствующие коммунальные услуги, с применением индексов-дефляторов на коммунальные услуги на плановый период, методом индекс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3. расчет бюджетных ассигнований на уплату налогов и сборов осуществляется в соответствии с действующим законодательством, регламентирующим порядок начисления и уплаты налогов (сборов) исходя из прогноза налогооблагаемой базы и налоговых став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4. расчет бюджетных ассигнований на увеличение материальных запасов осуществляется нормативным методом при наличии утвержденных МО «Мирнинский район» Республики Саха (Якутия) норм потребления (приобретения) материальных запасов. При планировании расходов по оплате договоров на приобретение материальных запасов используют данные об утвержденных нормах пробега и расхода горюче-смазочных материалов, сведения о стоимости горюче-смазочных материалов, ориентировочных ценах на запасные части, среднем количестве запасных частей, используемых в год, данные о потребности в канцелярских товарах, бумаге, картриджах, хозяйственных товарах, в ином случае - методом индекс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5. бюджетные ассигнования на оказание муниципальных услуг (выполнение работ) муниципальными бюджетными и автономными учреждениями планируются в форме субсид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убсидия муниципальному бюджетному учреждению на финансовое обеспечение выполнения муниципального задания на оказание муниципальных услуг (выполнение работ) рассчитывается по следующей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мз = SUM Pimу(р) + Ри,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мз - субсидия на финансовое обеспечение выполнения муниципального задания на оказание муниципальных услуг (выполнение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Pimу(р) - нормативные затраты на оказание i-той муниципальной услуги (выполнение i-того вида рабо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и - нормативные затраты на содержание имущества, размеры которых утверждены НП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ормативные затраты на оказание i-той муниципальной услуги (выполнение i-того вида работ) определяются по формул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Pimу(р) = Ni x ki, гд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Ni - нормативные затраты на оказание единицы i-той муниципальной услуги (выполнение i-того вида работ), размеры которых утверждены НП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ki - объем (количество единиц) i-той муниципальной услуги (рабо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Нормативные затраты на оказание единицы i-той муниципальной услуги (выполнение i-того вида работ) и нормативные затраты на содержание имущества на очередной финансовый год и на плановый период рассчитываются в соответствии с Порядками, разработанными и утвержденными в соответствии с постановлениями МО «Мирнинский район» с применением соответствующих индексов-дефлято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и на плановый период, формируемого с учетом оценки потребности в предоставлении муниципальных услуг на соответствующий год, анализа выполнения задания за предшествующие пери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чет субсидий на финансовое обеспечение выполнения муниципального задания на оказание муниципальных услуг осуществляется для муниципальных учреждений по форме согласно приложению № 3 к настоящей методик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6. расчет бюджетных ассигнований, предоставляемых в форме субсидии муниципальным бюджетным, автономным учреждениям на иные цели, определяется плановым или иным методом в зависимости от содержания расходов (приобретение основных средств, текущий ремонт, и т.д.);</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7. объем бюджетных ассигнований на реализацию Инвестиционной программы МО «Мирнинский район» Республики Саха (Якутия)  рассчитывается с учетом объемов софинансирования отдельных объектов из бюджетов других уровней. МКУ «Коммунально-строительное управление» представляет  Инвестиционную программу МО «Мирнинский район» Республики Саха (Якутия)  с указанием перечня объектов и строек,  главного распорядителя бюджетных средств, сметной стоимости объекта и суммы бюджетных ассигнований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Планирование бюджетных ассигнований по объектам Инвестиционной программы МО «Мирнинский район» Республики Саха (Якутия) осуществляется в первоочередном порядке на переходящие объек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счет бюджетных ассигнований по Инвестиционной программе включается в проект бюджета МО «Мирнинский район» Республики Саха (Якутия) на очередной финансовый год и плановый период после согласования с Главой МО «Мирнинский район».</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осуществление бюджетных инвестиций производится в соответствии с Положением об осуществлении капитальных вложений в объекты муниципальной собственности МО «Мирнинский район» Республики Саха (Якутия). Бюджетные ассигнования на осуществление бюджетных инвестиций отражаются в Инвестиционной программе МО «Мирнинский район» Республики Саха (Якутия);</w:t>
      </w:r>
    </w:p>
    <w:p>
      <w:pPr>
        <w:pStyle w:val="Normal"/>
        <w:widowControl w:val="false"/>
        <w:autoSpaceDE w:val="false"/>
        <w:spacing w:lineRule="auto" w:line="240" w:before="0" w:after="0"/>
        <w:jc w:val="both"/>
        <w:rPr>
          <w:rFonts w:ascii="Times New Roman" w:hAnsi="Times New Roman" w:cs="Times New Roman"/>
          <w:sz w:val="28"/>
          <w:szCs w:val="28"/>
        </w:rPr>
      </w:pPr>
      <w:r>
        <w:rPr>
          <w:rFonts w:eastAsia="Calibri" w:cs="Calibri"/>
          <w:sz w:val="28"/>
          <w:szCs w:val="28"/>
        </w:rPr>
        <w:t xml:space="preserve">           </w:t>
      </w:r>
      <w:r>
        <w:rPr>
          <w:rFonts w:cs="Times New Roman" w:ascii="Times New Roman" w:hAnsi="Times New Roman"/>
          <w:sz w:val="28"/>
          <w:szCs w:val="28"/>
        </w:rPr>
        <w:t>2.8.8. на предоставление субсидий некоммерческим организациям, не являющими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 - плановым методом в соответствии с Порядком определения объема и предоставления указанных субсидий, утверждаемым Постановлением Главы МО «Мирнинский район» Республики Саха (Яку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9. объем бюджетных ассигнований на социальное обеспечение населения рассчитывается по каждому виду обязательст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10. на исполнение публичных обязательств в виде бюджетных ассигнований на предоставление социальных выплат, пособий, компенсаций гражданам - либо на приобретение товаров, работ, услуг в пользу граждан, для обеспечения их нужд в целях реализации мер социальной поддержки населения, рассчитывается нормативным методом с применением условного расчетного норматива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БАпо</w:t>
      </w:r>
      <w:r>
        <w:rPr>
          <w:rFonts w:cs="Times New Roman" w:ascii="Times New Roman" w:hAnsi="Times New Roman"/>
          <w:sz w:val="28"/>
          <w:szCs w:val="28"/>
          <w:lang w:val="en-US"/>
        </w:rPr>
        <w:t>(i) = (</w:t>
      </w:r>
      <w:r>
        <w:rPr>
          <w:rFonts w:cs="Times New Roman" w:ascii="Times New Roman" w:hAnsi="Times New Roman"/>
          <w:sz w:val="28"/>
          <w:szCs w:val="28"/>
        </w:rPr>
        <w:t>БА</w:t>
      </w:r>
      <w:r>
        <w:rPr>
          <w:rFonts w:cs="Times New Roman" w:ascii="Times New Roman" w:hAnsi="Times New Roman"/>
          <w:sz w:val="28"/>
          <w:szCs w:val="28"/>
          <w:lang w:val="en-US"/>
        </w:rPr>
        <w:t xml:space="preserve">(i-1) / </w:t>
      </w:r>
      <w:r>
        <w:rPr>
          <w:rFonts w:cs="Times New Roman" w:ascii="Times New Roman" w:hAnsi="Times New Roman"/>
          <w:sz w:val="28"/>
          <w:szCs w:val="28"/>
        </w:rPr>
        <w:t>Ч</w:t>
      </w:r>
      <w:r>
        <w:rPr>
          <w:rFonts w:cs="Times New Roman" w:ascii="Times New Roman" w:hAnsi="Times New Roman"/>
          <w:sz w:val="28"/>
          <w:szCs w:val="28"/>
          <w:lang w:val="en-US"/>
        </w:rPr>
        <w:t xml:space="preserve">(i-1)) </w:t>
      </w:r>
      <w:r>
        <w:rPr>
          <w:rFonts w:cs="Times New Roman" w:ascii="Times New Roman" w:hAnsi="Times New Roman"/>
          <w:sz w:val="28"/>
          <w:szCs w:val="28"/>
        </w:rPr>
        <w:t>х</w:t>
      </w:r>
      <w:r>
        <w:rPr>
          <w:rFonts w:cs="Times New Roman" w:ascii="Times New Roman" w:hAnsi="Times New Roman"/>
          <w:sz w:val="28"/>
          <w:szCs w:val="28"/>
          <w:lang w:val="en-US"/>
        </w:rPr>
        <w:t xml:space="preserve"> </w:t>
      </w:r>
      <w:r>
        <w:rPr>
          <w:rFonts w:cs="Times New Roman" w:ascii="Times New Roman" w:hAnsi="Times New Roman"/>
          <w:sz w:val="28"/>
          <w:szCs w:val="28"/>
        </w:rPr>
        <w:t>Ч</w:t>
      </w:r>
      <w:r>
        <w:rPr>
          <w:rFonts w:cs="Times New Roman" w:ascii="Times New Roman" w:hAnsi="Times New Roman"/>
          <w:sz w:val="28"/>
          <w:szCs w:val="28"/>
          <w:lang w:val="en-US"/>
        </w:rPr>
        <w:t xml:space="preserve">(i), </w:t>
      </w:r>
      <w:r>
        <w:rPr>
          <w:rFonts w:cs="Times New Roman" w:ascii="Times New Roman" w:hAnsi="Times New Roman"/>
          <w:sz w:val="28"/>
          <w:szCs w:val="28"/>
        </w:rPr>
        <w:t>где</w:t>
      </w:r>
    </w:p>
    <w:p>
      <w:pPr>
        <w:pStyle w:val="Normal"/>
        <w:widowControl w:val="false"/>
        <w:autoSpaceDE w:val="false"/>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Апо(i) - бюджетные ассигнования на исполнение публичного обязательства в i-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А(i-1) - бюджетные ассигнования на исполнение публичного обязательства в году, предшествующем i-му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i-1) - прогнозируемая численность получателей социального обеспечения в году, предшествующем i-му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Ч(i) - прогнозируемая численность получателей социального обеспечения в i-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А(i-1) / Ч(i-1) - условный расчетный норматив в i-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 соответствующий финансовый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асчет бюджетных ассигнований на исполнение публичных обязательств осуществляется согласно приложению № 4 к настоящей Методике;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1. объем бюджетных ассигнований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рассчитывается плановым метод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12. объем бюджетных ассигнований на обслуживание муниципального долга МО «Мирнинский район» Республики Саха (Якутия)  рассчитывается плановым мето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евозможно применить плановый метод, может использоваться иной метод расчета, отличный от планового метод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8.13. объем бюджетных ассигнований на исполнение судебных актов по искам к МО «Мирнинский район» Республики Саха (Якутия)  о возмещении вреда, причиненного гражданину или юридическому лицу в результате незаконных действий (бездействия) органов местного самоуправления муниципального района, казенного учреждения - либо должностных лиц этих органов, рассчитывается методом индексации на уровень инфляции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иса(i) = БАиса(i-1) x И(i), гд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Аиса(i) - объем бюджетных ассигнований на исполнение судебных актов в i-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Аиса(i-1) - объем бюджетных ассигнований на исполнение судебных актов в году, предшествующем i-му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i) - уровень инфляции в i-ом год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i - соответствующий финансовый год.</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невозможно применить метод индексации, может использоваться иной метод расчета, отличный от метода индекс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4. бюджетные ассигнования резервного фонда МО «Мирнинский район» Республики Саха (Якутия)  включаются в проект решения о бюджете МО «Мирнинский район» Республики Саха (Якутия)  на очередной финансовый год и плановый период в размере, не превышающем 3 процента общего объема расходов бюджета МО «Мирнинский район» Республики Саха (Яку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5. бюджетные ассигнования на условно утвержденные расходы планируются с учетом фактической потребности в данных расхода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6. размер расходов по служебным командировкам в пределах Российской Федерации исходя из норм, установленных нормативно-правовым актом МО «Мирнинский район» Республики Саха (Яку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7. при определении необходимого объема средств на оплату услуг связи используется: размер абонентской платы за пользование телефоном и сетью «Интернет», стоимость радиоточки, стоимость одного почтового отправления, стоимость конвертов и знаков почтовой оплаты, количество телефонных точек, среднегодовое количество почтовых отправлений, размер платы за мобильные переговоры в соответствии с нормативно-правовым актом Администрации МО «Мирнинский район» Республики Саха (Якут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8. при определении необходимого объема средств на оплату транспортных расходов используются данные о предполагаемом количестве командировок в год с ориентировочной стоимостью проезда до пункта командировки, стоимость проездных билетов, данные о среднегодовых расходах по содержанию и найму транспорт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19. при определении расходов по оплате арендной платы за пользование имуществом, учитывается количество арендуемых зданий и сооружений, площади данных помещений, ставки арендной платы в соответствии с заключенными договора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20. планирование расходов по оплате услуг по содержанию имущества осуществляется на основе: плана ремонта коммунальных систем, сведений о количестве автомобилей, расчета стоимости техобслуживания одного автомобиля, данных о расходах на профилактику и заправку оргтехники, оказание услуг по техническому обслуживанию оборудования и другие аналогичные расх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21. при определении необходимого объема денежных средств для оплаты прочих услуг используются: план повышения квалификации специалистов, данные о количестве планирующихся командировках в год, сведения о заключенных договорах на вневедомственную охрану, информация о количестве автомобилей, мощностях двигателей для расчета платежей ОСАГО, план информатизации учреждения, план подписки на периодические издания и другие аналогичные расход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22. расходы на приобретение для органов местного самоуправления непроизводственного оборудования и предметов длительного пользования определяются с учетом их наличия, сроков приобретения, износа, стоимости, а также численности работников соответствующего органа</w:t>
      </w:r>
      <w:bookmarkStart w:id="14" w:name="Par542"/>
      <w:bookmarkEnd w:id="14"/>
      <w:r>
        <w:rPr>
          <w:rFonts w:cs="Times New Roman" w:ascii="Times New Roman" w:hAnsi="Times New Roman"/>
          <w:sz w:val="28"/>
          <w:szCs w:val="28"/>
        </w:rPr>
        <w:t>;</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9. планирование объемов бюджетных ассигнований на исполнение принимаемых расходных обязательств МО «Мирнинский район» Республики Саха (Якутия) осуществляется ГРБС в зависимости от вида бюджетных ассигнований в порядке, определенном </w:t>
      </w:r>
      <w:hyperlink w:anchor="Par461">
        <w:r>
          <w:rPr>
            <w:rStyle w:val="InternetLink"/>
            <w:rFonts w:cs="Times New Roman" w:ascii="Times New Roman" w:hAnsi="Times New Roman"/>
            <w:color w:val="0000FF"/>
            <w:sz w:val="28"/>
            <w:szCs w:val="28"/>
          </w:rPr>
          <w:t>главой 2</w:t>
        </w:r>
      </w:hyperlink>
      <w:r>
        <w:rPr>
          <w:rFonts w:cs="Times New Roman" w:ascii="Times New Roman" w:hAnsi="Times New Roman"/>
          <w:sz w:val="28"/>
          <w:szCs w:val="28"/>
        </w:rPr>
        <w:t xml:space="preserve"> настоящей Методики, за исключением расчетов, производимых методом индексации, и на обеспечение деятельности казенных учреждени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1E62C2857C48D6C7E4C80A261AE68D02F58245BA3BB23B2ABEEBF540812X3C" TargetMode="External"/><Relationship Id="rId3" Type="http://schemas.openxmlformats.org/officeDocument/2006/relationships/hyperlink" Target="consultantplus://offline/ref=E1E62C2857C48D6C7E4C80A261AE68D02F582059A4B023B2ABEEBF540812X3C" TargetMode="External"/><Relationship Id="rId4" Type="http://schemas.openxmlformats.org/officeDocument/2006/relationships/hyperlink" Target="consultantplus://offline/ref=E1E62C2857C48D6C7E4C9EAF77C234D927547956A5B92EE1F4B1E4095F2A33881CX9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6:25:00Z</dcterms:created>
  <dc:creator>Евгений Сидоренко</dc:creator>
  <dc:description/>
  <cp:keywords/>
  <dc:language>en-US</dc:language>
  <cp:lastModifiedBy>user</cp:lastModifiedBy>
  <cp:lastPrinted>2015-05-19T17:19:00Z</cp:lastPrinted>
  <dcterms:modified xsi:type="dcterms:W3CDTF">2016-02-17T07:34:00Z</dcterms:modified>
  <cp:revision>17</cp:revision>
  <dc:subject/>
  <dc:title>Приложение N 1</dc:title>
</cp:coreProperties>
</file>